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9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1741"/>
        <w:gridCol w:w="1613"/>
        <w:gridCol w:w="1532"/>
      </w:tblGrid>
      <w:tr>
        <w:trPr>
          <w:trHeight w:val="139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Владим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 №___</w:t>
            </w:r>
          </w:p>
        </w:tc>
      </w:tr>
      <w:tr>
        <w:trPr>
          <w:trHeight w:val="719" w:hRule="atLeast"/>
        </w:trPr>
        <w:tc>
          <w:tcPr>
            <w:tcW w:w="959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мероприятия по предупреждению терроризма и экстремизма в сферах молодежной политики, дополнительного образования, библиотечного обслуживания 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создание и оборудование кабинетов наркопрофилак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разовательных организация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проектов межевания земельных участ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оведение кадастровых работ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сте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Никологор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с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ия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лех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зь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5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49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6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7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2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2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65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4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9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5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0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9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4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7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4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8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8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3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сте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7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Никологор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3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4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92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6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3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0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0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1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8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лех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4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8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3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6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Мелен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0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4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9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6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9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0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8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6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догд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6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6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2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87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0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2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 69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7 92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8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0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беспечение территорий документац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существления градостроительной деятельно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3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0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2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77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93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замену устаревших светильников на новые энергоэффективны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амонесущих изолированных провод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сте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Аноп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2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Добрят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Иван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зинов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я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пр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я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ля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у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3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бустройство и восстановление воинских захорон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щихся в государственной (муниципальной) собственно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реализации федеральной целевой программы "Увековечение памяти погибш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защите Отечества на 2019 - 2024 годы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реализацию мероприятий по предотвращ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я борщевика Сосновского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уст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ия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1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зь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ипл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рищ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огор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у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у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Судогод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александ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4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я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6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огор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у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2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95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00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326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емирование победителей конкурса по итогам реализации мероприятий               по благоустройству территорий среди муниципальных образований Владимирской обла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8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5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4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95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еспечение функционирования центров образования              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7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6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62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5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детских технопарков "Кванториум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217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           и малых городах, условий для занятий физической культурой и спорто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64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935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15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37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58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3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8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65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5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82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2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04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7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8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6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2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88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20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9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9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08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3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7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0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6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69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1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39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8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32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6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5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4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7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4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28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49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6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5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1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8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5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1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4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7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6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4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5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0,1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9 60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1 21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9 984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образовательных организаций материально-технической баз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недрения цифровой образовательной сред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0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0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6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7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6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0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6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8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81,7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 895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02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          в рамках реализации регионального проекта "Безопасность дорожного движения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66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техническое оснащение муниципальных музее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9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92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76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659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0 тысяч человек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9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9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99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6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2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2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2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70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70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70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9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6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6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6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8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83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8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8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плам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2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4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4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4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7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76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7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Аноп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еликодвор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Добрят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Золот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Иван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ое Эх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зинов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я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3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3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3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3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ом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пр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5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0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0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0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8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8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89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5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5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5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ипл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рищ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1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1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1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Мелен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2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1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ят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огор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и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6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6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6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7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орн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6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6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60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3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0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н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ух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3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догд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5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5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5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7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александ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1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7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78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78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2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 337,3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подготовку и проведение празднования на федеральном уров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ых дат Владимирской обла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23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мероприятия по укреплению материально-технической баз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8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3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8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7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н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4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3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32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97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081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8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е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3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мероприятия по укреплению материально-технической баз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библиотек обла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6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8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0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92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беспечение комплексного развития сельски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зданию современного облика сельских территор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нащение медицинского блока отделений организации медицинской помощи несовершеннолетним, обучающимся в образовательных организациях (дошкольных образовательных и общеобразовательных организациях области), реализующих основные общеобразовательные программ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4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8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жильем многодетных семе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16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05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8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9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8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7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9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5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8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7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7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9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8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4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5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8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8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77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7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вной доступности услуг транспорта общего пользования                   для отдельных категорий граждан в муниципальном сообщени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3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8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7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7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7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4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4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49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6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4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026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92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6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3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6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6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8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4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64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7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4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7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3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5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4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9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6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6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88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0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6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Судогод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к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ок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3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2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200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19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4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4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9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2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214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реализацию мероприятий по приобретению спортивного оборудования              и инвентаря для приведения спортивных школ олимпийского резер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ормативное состояние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1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68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6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68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8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8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82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8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8,7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физической культуры и спорт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8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02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832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развитие базовых и олимпийских видов спорта в МБУ г. Ков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ШОР дзюдо, самбо им. А.М. Рыбина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реконструкцию гидротехнических сооружений, наход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униципальной собственно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45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 45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            не имеющих круглогодичной связи с сетью автомобильных дорог общего пользования,             а также их капитальный ремонт и ремонт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0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3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9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6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36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1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38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3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367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25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2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 51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 65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 53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существление дорожной деятельности 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ных дорог общего пользования местного знач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4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социального жилья и приобретение жилых помещений              для граждан, нуждающихся в улучшении жилищных услов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55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1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6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5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1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1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75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42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42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90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лех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зьм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8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5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5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8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4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9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44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3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0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5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,4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419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37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15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306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 29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78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4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6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7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3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9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6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8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4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ия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6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9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еликодвор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3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0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17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02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68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67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47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1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9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72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9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9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7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74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12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9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9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49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34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484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8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49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6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1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60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29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8 383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77 26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16 342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беспечение устойчивого сокращения непригод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роживания жилищного фонд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2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4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ц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риян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еликодвор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Урше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6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6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вле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оль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,1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4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88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6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котельного оборудования, газификация котельны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ов коммунальной инфраструк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2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8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ля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ок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477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63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35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строительство и реконструкцию (модернизацию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питьевого водоснабж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1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0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9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23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442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2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206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1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2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265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694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2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4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399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40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о строительству, реконструкции и модернизации систем (объектов) теплоснабжения, водоснабжения, водоотведения и очистки сточных вод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58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49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90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9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3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04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90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19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7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1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8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1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8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6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11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Александрова на реализацию регионального проекта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3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 43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строительство (реконструкцию) газопроводов высокого, средн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ого давления и газопроводов-ввод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78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8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86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7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01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6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37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61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77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7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5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6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60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68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5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65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 3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 078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 751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и реконструкцию очистных сооружений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70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0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 модернизация объектов спортивной инфрастру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й собственности (муниципальной собственност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нятий физической культурой и спорто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339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2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ель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88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25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79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12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 64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 25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бюджету Ковровского района на реализацию регионального проекта "Комплексное развитие пос. Доброград" за счет бюджетных кредитов, получ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федерального бюджета на финансовое обеспечение реализации инфраструктурных проекто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ирование программ развития жилищного стро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ов Российской Федерации (Дороги в мкр. Юрьевец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5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3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9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2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2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6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66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9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05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4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2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5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4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27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13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52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1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9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4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8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2,8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мероприятия в области использования и охраны водных объектов (Капитальный ремонт гидротехнических сооружений, наход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униципальной собственности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39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74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74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592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55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216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216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13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83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83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202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0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0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5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0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0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Балаки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5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5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2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2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1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7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сте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9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9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Никологор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9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9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19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7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16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ш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2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2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2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41,1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Мелех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5,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5,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5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80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80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99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Мелен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21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21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1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7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4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34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23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23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3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Красная Горбат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Лакинск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7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Ставр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7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догд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30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30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50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2,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9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5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58,3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щеобразовательных организациях, располож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льской местности и поселках городского типа (Школа на 150 мест                                                                     в с. Сновицы, Суздальский район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щеобразовательных организациях, располож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льской местности и поселках городского тип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щеобразовательных организациях (Строительство общеобразовательной школы на 1100 мест по адресу: Владимирская область, г. Ковров) 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щеобразовательных организац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роительство новой общеобразовательной школы в г. Покров на 1100 мест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9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0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5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72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8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89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2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9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2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6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7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7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5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6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7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9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7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8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8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6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58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7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5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5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5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2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4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2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1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4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1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0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3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1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5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5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8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85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 455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9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2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23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8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7,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               по модернизации муниципальных детских школ искусств по видам искусст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сети учреждений культурно-досугового тип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ское (Александровский район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2,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87,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938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Золотк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2,2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31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их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3,9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4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гене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8,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69,8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1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,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ш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5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нин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3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55,6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ц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76,3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ыловско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5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051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 575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 978,5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ельского населения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08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5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и капитальный ремонт муниципальных музеев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56,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6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государственную поддержку отрасли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лучших работников сельских учреждений куль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7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государственную поддержку отрасли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лучших сельских учреждений культуры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, распределяемые на конкурсной основе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23,1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8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   по модернизации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4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рабан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трунин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урло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Вольгински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Городищ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стерев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кро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21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5:00Z</dcterms:created>
  <dc:creator>Keysystems.DWH2.ReportDesigner</dc:creator>
  <dc:description/>
  <cp:keywords/>
  <dc:language>en-US</dc:language>
  <cp:lastModifiedBy>vinokurova</cp:lastModifiedBy>
  <cp:lastPrinted>2021-10-25T15:46:00Z</cp:lastPrinted>
  <dcterms:modified xsi:type="dcterms:W3CDTF">2021-10-25T12:46:00Z</dcterms:modified>
  <cp:revision>10</cp:revision>
  <dc:subject>РЎРѕР·РґР°РЅ: grunichev 03.08.2017 10:17:34; РР·РјРµРЅРµРЅ: petrovac 19.10.2021 15:37:34</dc:subject>
  <dc:title/>
</cp:coreProperties>
</file>